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me____________________________________________   Date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UDY GUIDE ANSWER SHEE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9270"/>
      </w:tblGrid>
      <w:tr>
        <w:trPr/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ind w:firstLine="240"/>
              <w:jc w:val="right"/>
              <w:rPr/>
            </w:pPr>
            <w:r>
              <w:rPr/>
              <w:t> </w:t>
            </w:r>
          </w:p>
        </w:tc>
        <w:tc>
          <w:tcPr>
            <w:tcW w:w="9270" w:type="dxa"/>
            <w:tcBorders/>
          </w:tcPr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4199"/>
              <w:gridCol w:w="22"/>
              <w:gridCol w:w="3451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</w:rPr>
                  </w:r>
                </w:p>
              </w:tc>
              <w:tc>
                <w:tcPr>
                  <w:tcW w:w="41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</w:rPr>
                  </w:r>
                </w:p>
              </w:tc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</w:rPr>
                  </w:r>
                </w:p>
              </w:tc>
              <w:tc>
                <w:tcPr>
                  <w:tcW w:w="34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 Floppy Disk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 magnetic disk that can store approximately 1.44 megabytes of date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a paper printout of information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hard, metal , magnetic disk on which you can store computer data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 Hard Di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magnetic disk that can store approximately 1.44 megabytes of data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a paper printout of information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hard, metal, magnetic disk on which you can store computer data     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 CPU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 computer or device on the network that manages network resources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central Processing Unit:  the "brain" of the computer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 . a disk drive that is located on a network server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Sound Card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 type of data transmission in which a single wire can carry several channels at once (ie., cable tv)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a card with a lady singing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enables a computer to manipulate and output sounds.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  Motherboard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 a place on the computer into which a peripheral can be plugged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a display screen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the main circuit board inside a computer.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 Scanne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 place on the computer into which a peripheral can be plugged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a device that can read text or illustrations on paper, and translate the information into a form that the computer can use.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display screen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 Monito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 place on the computer into which a peripheral can be plugged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a device that can read text or illustrations on paper, and translate the information into a form that the computer can use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display screen.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 Printe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 a device that can read text or illustrations on paper and translate the information into a form the computer can use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temporary memory that is erased when the power is cut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device that prints text or illustrations on paper.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 RAM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 a device that can read text or illustrations on paper and translate the information into a form the computer can use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a device that prints text or illustrations on paper  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temporary memory that is erased when the power is cut.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 ROM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temporary memory that is erased when the power is cut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computer memory on which data has been prerecorded.  It cannot be erased and can only be read.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a power supply that has a battery to maintain power in the event of a power outage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  Mouse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an input device that controls the movement of the cursor or pointer on a display screen.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a display screen 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 a power supply that has a battery to maintain power in the event of a power outage C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 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mputer Towe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computer or device on the network that manages network resources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 central Processing Unit:  the "brain" of the compute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here all of the components are stor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  <w:br/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.Power Supply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. of and on switch for the computer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. stores data in the compute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. sends power to all of the other hardware so they can operate.</w:t>
              <w:br/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.Disk Drives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. a power pack</w:t>
            </w:r>
          </w:p>
          <w:p>
            <w:pPr>
              <w:pStyle w:val="Normal"/>
              <w:spacing w:lineRule="atLeast" w:line="16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. a floppy drive, CD drive, DVD drive or file storage device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. a monitor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.Video Ca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. converts binary code from the C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. Stores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. display screen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Ke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. CP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. enter text commands into computer system.</w:t>
              <w:br/>
              <w:t>c. piano ke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st the 5 steps in creating a folder.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st the 5 steps in unzipping a fil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e:____________________________________________ Date: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 xml:space="preserve">Labeled A, B, C, D on the computer diagram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drawing>
                <wp:inline distT="0" distB="0" distL="0" distR="0">
                  <wp:extent cx="4057650" cy="195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number">
    <w:name w:val="qnumber"/>
    <w:basedOn w:val="Normal"/>
    <w:qFormat/>
    <w:pPr>
      <w:spacing w:lineRule="auto" w:line="240" w:before="280" w:after="280"/>
      <w:ind w:firstLine="24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11:00Z</dcterms:created>
  <dc:creator>ISLWD</dc:creator>
  <dc:description/>
  <dc:language>en-US</dc:language>
  <cp:lastModifiedBy>baseuser</cp:lastModifiedBy>
  <cp:lastPrinted>2010-11-22T16:42:00Z</cp:lastPrinted>
  <dcterms:modified xsi:type="dcterms:W3CDTF">2010-11-23T03:11:00Z</dcterms:modified>
  <cp:revision>2</cp:revision>
  <dc:subject/>
  <dc:title/>
</cp:coreProperties>
</file>